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одготовки к промежуточной аттестации по музы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редели  по рисункам жанры  русских  народных  песен, выбери ответ  и  впиши  нужную бук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16705" cy="9994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а)солдатская</w:t>
        <w:tab/>
        <w:tab/>
        <w:tab/>
        <w:t>в) хороводная</w:t>
        <w:tab/>
        <w:t xml:space="preserve">                    д)  труд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Лирическая</w:t>
        <w:tab/>
        <w:tab/>
        <w:tab/>
        <w:t>г) Плясовая</w:t>
        <w:tab/>
        <w:tab/>
        <w:t xml:space="preserve">    е) колыбе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3"/>
        <w:gridCol w:w="1373"/>
      </w:tblGrid>
      <w:tr>
        <w:trPr>
          <w:trHeight w:val="25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втор первой классической оперы, воспевший подвиг костромского крестьянина Ивана Сусан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М. Мусоргский  Б) П. Чайковский  В) _М.Гл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иши соответствующее определению поня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льный спектакль, в котором действующие лица танцуют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Симфония, опера, былина, мюзикл, оперетта , балет, кантат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Отгадай загадк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 этого инструмента есть и струны и пед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сомненно это звонкий, это чёрный наш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овите жанр русской народной песни «Во поле береза стоя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Плясовая Б. Солдатская  В. Лирическая   Г. Хоровод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Вид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Жанр изобразитель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Художественное произ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чти русскую народную пословицу (запиш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нки, звонки, гусли. да стру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, не входящий в состав симфонического оркестра: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труба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барабан</w:t>
        <w:tab/>
        <w:t xml:space="preserve">   C ) арфа       D  ) гор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ое определение является верным для инструмента фортепиа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клавишно-духовой инстру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струнно-щипковый инстру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клавишно-ударный инстру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го из перечисленных композиторов можно назвать детским композитор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.  И,Чайковский  б) Л. Бетховен  в) И.С.Бах  г) В. Шаи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ши названия инструментов: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0625" cy="61849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5524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8490" cy="83756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27" r="-5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3260" cy="3238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 качеством русской народной музыки явл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Маршевость;  Б) Танцевальность;  В) Пес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иши соответствующее определению поня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льный спектакль, в котором действующие лица поют.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имфония, опера, былина, Мюзикл, оперетта , балет, кантат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гадай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Сон и отдых позабы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сню пишет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чит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ю-баюшки-ба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ложися на кра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дет серенький волч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н ухватит за боч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отащит во лес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 ракитовый куст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нам, волчок, не хо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у Сашу не бу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ерите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</w:t>
        <w:tab/>
        <w:t>Колыбельная   B)</w:t>
        <w:tab/>
        <w:t>Потешка   C)</w:t>
        <w:tab/>
        <w:t>Музыкальный портрет    D)</w:t>
        <w:tab/>
        <w:t>Закли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льклор-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Народное творчество Б) Рассказ  В ) Стихотво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 русскую народную пословицу (запиш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е суйся не умеешь петь, запев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, не входящий в состав симфонического оркест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труба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</w:t>
        <w:tab/>
        <w:t>альт   C ) флейта        D) сакса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Инструментальная музыка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Музыка, исполняемая голос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Музыка, исполняемая на различных музыкаль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Музыка, исполняемая голосом без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йди соответств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П.И.Чайковский                       а) балет «Чипполи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 М.И.Глинка                              б) опреа «Снегуро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Н.А. Римский Корсаков          в) опера «Иван Сусани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 А.Хачатурян                              г) балет «Щелкунч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08"/>
        <w:gridCol w:w="1108"/>
        <w:gridCol w:w="1108"/>
      </w:tblGrid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 Руководитель оркестра –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евец Б) Дирижер В) Музыкан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ь из букв слово, обозначающее  основное средство выразительности музы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 Е Я Д И Л 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Назовите народный праздник ( проводы зимы, встреча весны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Рождество  Б) Масленица  В) Иван-Куп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йди соответствия между словами. Соедини их стрел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14605</wp:posOffset>
                </wp:positionV>
                <wp:extent cx="2945765" cy="9144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  <w:gridCol w:w="1879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дин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ри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ва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ри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тыре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уэ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олее 12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варт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72pt;mso-wrap-distance-left:9pt;mso-wrap-distance-right:9pt;mso-wrap-distance-top:0pt;mso-wrap-distance-bottom:0pt;margin-top:1.15pt;mso-position-vertical-relative:text;margin-left:181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  <w:gridCol w:w="1879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дин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ри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ва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х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ри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етыре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уэ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олее 12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варт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тгадай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о мной в поход легко идти, со мною весело в пу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Я и крикун, я и буян, я звонкий круглый ..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ти русскую народную пословицу (запиши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с – птичка-невеличка, соловей дрожит а по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Найд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мп                            а. самая главная музыкальная мыс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итм                            б. скорость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намика                    в. сочетание коротких и длинных зв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елодия -                    г. самое выразительное зерно мелод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нтонация                   д. сила звука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74"/>
        <w:gridCol w:w="874"/>
        <w:gridCol w:w="875"/>
        <w:gridCol w:w="875"/>
      </w:tblGrid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Инструмент, не входящий в группу струнных смычковых инструментов симфонического оркест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)скрипка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</w:t>
        <w:tab/>
        <w:t>альт   C ) арфа          D)</w:t>
        <w:tab/>
        <w:t>виолонч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 –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 музыкальный спектакль, в котором все действующие лица пою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музыкальный спектакль, в котором все действующие лица танцую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музыка, исполняемая голос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сский компози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.Шуберт 2) С.Прокофьев 3) Л.Бетховен 4) И.С.Б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иши названия инструментов: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48514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2815" cy="48514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0100" cy="67564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0550" cy="69532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ие средства в своей работе использу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эт                                а) крас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Художник                       б) звуки</w:t>
      </w:r>
    </w:p>
    <w:p>
      <w:pPr>
        <w:pStyle w:val="Normal"/>
        <w:spacing w:lineRule="auto" w:line="240" w:before="0" w:after="0"/>
        <w:rPr/>
      </w:pPr>
      <w:r>
        <w:rPr/>
        <w:t>3) Композитор                    в) слова</w:t>
      </w:r>
    </w:p>
    <w:tbl>
      <w:tblPr>
        <w:tblW w:w="3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2"/>
      </w:tblGrid>
      <w:tr>
        <w:trPr>
          <w:trHeight w:val="34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ет Щелкунчик написал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.А. Римский-Корсаков; б) К. Хачатурян в) П.И.Чайков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гадай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уки беремся дружно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ом встанем — это нуж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цевать пошли, и вот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ся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жание в музыке определённому голосу или звукам природы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нор;       б) метр;     в) четверть;          г) звукоподраж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р народной музыки основанный на многократном повторении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Хоровод     Б) Частушка  В) Пля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и русскую народную пословицу (запиш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такие и. какая пес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, не входящий в группу медных духовых инструментов симфонического оркест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труба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</w:t>
        <w:tab/>
        <w:t>кларнет   C ) тромбон        D)ту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спектакль, в котором все действующие лица танцуют –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 опера;  б) балет;  в) мюзикл</w:t>
      </w:r>
    </w:p>
    <w:p>
      <w:pPr>
        <w:pStyle w:val="Normal"/>
        <w:spacing w:lineRule="auto" w:line="240" w:before="0" w:after="0"/>
        <w:ind w:right="3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Зарубежный композитор</w:t>
      </w:r>
    </w:p>
    <w:p>
      <w:pPr>
        <w:pStyle w:val="Normal"/>
        <w:spacing w:lineRule="auto" w:line="240" w:before="0" w:after="0"/>
        <w:ind w:right="3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.А.Римский Корсаков 2) Ф.Шопен 3) А.Хачатурян 4) Д.Б,Кабалевский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14:00Z</dcterms:created>
  <dc:creator>Admin</dc:creator>
  <dc:description/>
  <cp:keywords/>
  <dc:language>en-US</dc:language>
  <cp:lastModifiedBy>Карен</cp:lastModifiedBy>
  <dcterms:modified xsi:type="dcterms:W3CDTF">2025-03-17T12:11:00Z</dcterms:modified>
  <cp:revision>4</cp:revision>
  <dc:subject/>
  <dc:title/>
</cp:coreProperties>
</file>